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ЭКЗАМЕНАЦИОННЫЕ  ВОПРОСЫ  </w:t>
      </w:r>
    </w:p>
    <w:p>
      <w:pPr>
        <w:pStyle w:val="Normal"/>
        <w:jc w:val="center"/>
        <w:rPr>
          <w:b/>
          <w:b/>
          <w:bCs/>
          <w:color w:val="000000"/>
          <w:sz w:val="36"/>
          <w:u w:val="single"/>
        </w:rPr>
      </w:pPr>
      <w:r>
        <w:rPr>
          <w:b/>
          <w:bCs/>
          <w:color w:val="000000"/>
          <w:sz w:val="36"/>
          <w:u w:val="single"/>
        </w:rPr>
        <w:t>1 часть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. Электрический   ток. Электродвижущая сила (Э.Д.С.)   и  электрическое  напряжение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Электрическое   сопротивл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2.Элементы, параметры  и  схемы  электрических  цепей.  Электрическая мощность. Баланс  мощностей</w:t>
      </w:r>
      <w:r>
        <w:rPr>
          <w:rFonts w:eastAsia="+mj-ea" w:cs="Times New Roman" w:ascii="Times New Roman" w:hAnsi="Times New Roman"/>
          <w:b/>
          <w:bCs/>
          <w:shadow/>
          <w:color w:val="000000"/>
          <w:sz w:val="28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.Законы  Кирхгофа  и  Ома  для цепей постоянного ток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4.Методы  расчёта  простых  электрических  цепей. Метод  эквивалентных преобразований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5.Метод  расчёта сложных  электрических  цепей. Метод  контурных  ток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6.Методы   анализа  нелинейных  цепей  постоянного  т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7.Методы  расчета  нелинейных  цепей  постоянного  тока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4"/>
        </w:rPr>
        <w:t xml:space="preserve"> </w:t>
      </w:r>
    </w:p>
    <w:p>
      <w:pPr>
        <w:pStyle w:val="Normal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8. Графический  расчёт  нелинейных  цепей.  Последовательное  соединение   элемен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9. Графический   расчёт  нелинейных  цепей.  Параллельное соединение   элемент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10.Нелинейные  магнитные  цепи  постоянного  тока. Статические характеристики  магнитных  материал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11.Законы  Кирхгофа  для магнитной   цепи.  Аналогия  между  магнитными  и  электрическими  цепя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12.Генератор  электродвижущей  силы,  изменяющейся   во  времени   по  закону  синус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13.Действующие  значения  синусоидальных функций времен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14.Представление   синусоидальных    величин  тригонометрическими   функциями   </w:t>
        <w:br/>
        <w:t xml:space="preserve">15.Представление   синусоидальных    величин  графически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16.Представление   синусоидальных  величин  в  виде вращающихся векторов  на  декартовой  плоск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17.Представление   синусоидальных    величин   комплексными  числами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18.Законы  электрических  цепей  в  комплексной  форм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19.Мощности  в  электрических цепях  синусоидального т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20.Комплексный  метод  анализа  электрических   цепей   переменного   тока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21.Комплексная мощность .  Баланс  мощносте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22.Трёхфазный   генератор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23.Схемы  соединения  в  трёхфазных  электрических  цепях</w:t>
      </w:r>
      <w:r>
        <w:rPr>
          <w:rFonts w:eastAsia="+mj-ea" w:cs="Times New Roman" w:ascii="Times New Roman" w:hAnsi="Times New Roman"/>
          <w:b/>
          <w:bCs/>
          <w:shadow/>
          <w:color w:val="000000"/>
          <w:sz w:val="28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24.Соединение трёхфазного генератора   по схеме  «звезд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25.Соединение трёхфазного генератора   по схеме   «треугольник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26.Расчёт   трёхфазных  электрических  цепей</w:t>
      </w:r>
    </w:p>
    <w:p>
      <w:pPr>
        <w:pStyle w:val="Normal"/>
        <w:jc w:val="center"/>
        <w:rPr>
          <w:b/>
          <w:b/>
          <w:bCs/>
          <w:color w:val="000000"/>
          <w:sz w:val="36"/>
          <w:u w:val="single"/>
        </w:rPr>
      </w:pPr>
      <w:r>
        <w:rPr>
          <w:b/>
          <w:bCs/>
          <w:color w:val="000000"/>
          <w:sz w:val="36"/>
          <w:u w:val="single"/>
        </w:rPr>
        <w:t>2часть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27.Однофазный  трансформатор. Конструкция и принцип   действия трансформатор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28.Основные  уравнения   трансформато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29.Внешняя  характеристика трансформаторов</w:t>
      </w:r>
      <w:r>
        <w:rPr>
          <w:rFonts w:eastAsia="+mn-ea" w:cs="Times New Roman" w:ascii="Times New Roman" w:hAnsi="Times New Roman"/>
          <w:b/>
          <w:bCs/>
          <w:shadow/>
          <w:color w:val="000000"/>
          <w:sz w:val="28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0.Трёхфазные трансформаторы</w:t>
      </w:r>
      <w:r>
        <w:rPr>
          <w:rFonts w:eastAsia="+mn-ea" w:cs="Times New Roman" w:ascii="Times New Roman" w:hAnsi="Times New Roman"/>
          <w:b/>
          <w:bCs/>
          <w:shadow/>
          <w:color w:val="000000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1.Автотрансформаторы</w:t>
      </w:r>
      <w:r>
        <w:rPr>
          <w:rFonts w:eastAsia="+mn-ea" w:cs="Times New Roman" w:ascii="Times New Roman" w:hAnsi="Times New Roman"/>
          <w:b/>
          <w:bCs/>
          <w:color w:val="000000"/>
          <w:spacing w:val="60"/>
          <w:kern w:val="2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2.Назначение  и  классификация электрических   маши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3.Устройство    машин     постоянного     т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4.Режимы    работы  машин   постоянного     тока</w:t>
      </w:r>
      <w:r>
        <w:rPr>
          <w:rFonts w:eastAsia="+mj-ea" w:cs="Times New Roman" w:ascii="Times New Roman" w:hAnsi="Times New Roman"/>
          <w:b/>
          <w:bCs/>
          <w:shadow/>
          <w:color w:val="000000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5.Работа   МПТ  в   режиме  двигателя. ДПТ  с  независимым  возбуждением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6.Особенности   пуска  двигателя   постоянного   тока</w:t>
      </w:r>
      <w:r>
        <w:rPr>
          <w:rFonts w:eastAsia="+mj-ea" w:cs="Times New Roman" w:ascii="Times New Roman" w:hAnsi="Times New Roman"/>
          <w:b/>
          <w:shadow/>
          <w:color w:val="000000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7.Принцип   саморегулирования   двигателя   постоянного   тока</w:t>
      </w:r>
      <w:r>
        <w:rPr>
          <w:rFonts w:eastAsia="+mj-ea" w:cs="Times New Roman" w:ascii="Times New Roman" w:hAnsi="Times New Roman"/>
          <w:b/>
          <w:shadow/>
          <w:color w:val="000000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8.Характеристики  двигателя  постоянного   тока</w:t>
      </w:r>
      <w:r>
        <w:rPr>
          <w:rFonts w:eastAsia="+mj-ea" w:cs="Times New Roman" w:ascii="Times New Roman" w:hAnsi="Times New Roman"/>
          <w:b/>
          <w:bCs/>
          <w:shadow/>
          <w:color w:val="000000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39.Работа   МПТ  в   режиме   генератора.</w:t>
      </w:r>
      <w:r>
        <w:rPr>
          <w:rFonts w:eastAsia="+mj-ea" w:cs="Times New Roman" w:ascii="Times New Roman" w:hAnsi="Times New Roman"/>
          <w:b/>
          <w:bCs/>
          <w:shadow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Генератор с независимым возбуждением</w:t>
      </w:r>
      <w:r>
        <w:rPr>
          <w:rFonts w:eastAsia="+mj-ea" w:cs="Times New Roman" w:ascii="Times New Roman" w:hAnsi="Times New Roman"/>
          <w:b/>
          <w:bCs/>
          <w:shadow/>
          <w:color w:val="000000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40.Вращающееся    магнитное  поле</w:t>
      </w:r>
      <w:r>
        <w:rPr>
          <w:rFonts w:eastAsia="+mn-ea" w:cs="Times New Roman" w:ascii="Times New Roman" w:hAnsi="Times New Roman"/>
          <w:b/>
          <w:bCs/>
          <w:shadow/>
          <w:color w:val="000000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41.Конструкция   трёхфазного  асинхронного   двигателя (АД)</w:t>
      </w:r>
      <w:r>
        <w:rPr>
          <w:rFonts w:eastAsia="+mn-ea" w:cs="Times New Roman" w:ascii="Times New Roman" w:hAnsi="Times New Roman"/>
          <w:b/>
          <w:bCs/>
          <w:shadow/>
          <w:color w:val="000000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42.Конструкция  ротора  АД. Короткозамкнутый  и  фазный рото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43.Принцип  действия  трёхфазного асинхронного  двигателя (АД)</w:t>
      </w:r>
      <w:r>
        <w:rPr>
          <w:rFonts w:eastAsia="+mn-ea" w:cs="Times New Roman" w:ascii="Times New Roman" w:hAnsi="Times New Roman"/>
          <w:b/>
          <w:bCs/>
          <w:shadow/>
          <w:color w:val="000000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44.Механическая   характеристика  АД. Рабочие  характеристики АД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45.Конструкция и принцип действия синхронной машины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46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Физические  основы  полупроводниковой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электроники. Полупроводники  типа  «n»   и  типа  «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47.Прямое  и  обратное  включение   «р-n»  переход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48.Классификация полупроводниковых приборов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49.Полупроводниковые   диод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50.Биполярные  транзисторы. Схемы  включения  биполярных  транзистор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51.Характеристики  биполярного  транзисто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52. Полевые  транзисторы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53.Тиристор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54.Операционный   усилитель  (ОУ)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55.Интегральные  микросхе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56.Типовая  схема   вторичного  источника пит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57.Инверторы. Принцип  действ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58.Выпрямител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59.Сглаживающие  фильтр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60.Стабилизатор   постоянного   напряж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61.Преобразователи   частоты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62.Преобразователи   постоянного   напряж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63.Усилители  электрических  сигналов  на  транзистора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64.Импульсный   режим  работы  устройств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65.</w:t>
      </w:r>
      <w:r>
        <w:rPr>
          <w:rFonts w:cs="Times New Roman" w:ascii="Times New Roman" w:hAnsi="Times New Roman"/>
          <w:b/>
          <w:bCs/>
          <w:color w:val="000000"/>
          <w:sz w:val="28"/>
        </w:rPr>
        <w:t>Основы  цифровой  электроники</w:t>
      </w:r>
      <w:r>
        <w:rPr>
          <w:b/>
          <w:bCs/>
          <w:color w:val="000000"/>
          <w:sz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</w:rPr>
        <w:t>Математические и логические основы     цифровой      электроники. Системы  счис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66.Триггер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67.Логический  элемент  «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68.Логический  элемент  «ИЛ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69.Логический  элемент  «Н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70.Логический  элемент  «ИЛИ -Н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71.Логический  элемент  «И -Н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72.Структурная схема ЭВ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73. Аналоговые  вольтметры  переменного напряж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74.Цифровые электронные вольтметр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75. Классификация  средств  и  методов  измерений</w:t>
        <w:br/>
        <w:t>76.Системы     электрических измерительных   приборов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77.Основные характеристики электрических измерительных приборов (чувствительность,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огрешности  измерительных приборов, класс точности, цена деления ,предел измерения 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78.Измерение то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79.Измерение напряж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80.Измерение мощ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81.Электрические методы  измерения неэлектрических  велич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5:43:00Z</dcterms:created>
  <dc:creator>Роман</dc:creator>
  <dc:description/>
  <cp:keywords/>
  <dc:language>en-US</dc:language>
  <cp:lastModifiedBy>Михаил Винокуров</cp:lastModifiedBy>
  <dcterms:modified xsi:type="dcterms:W3CDTF">2014-09-09T19:47:00Z</dcterms:modified>
  <cp:revision>4</cp:revision>
  <dc:subject/>
  <dc:title/>
</cp:coreProperties>
</file>